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</w:t>
      </w:r>
      <w:r>
        <w:rPr/>
        <w:tab/>
        <w:tab/>
        <w:tab/>
        <w:tab/>
      </w:r>
      <w:r>
        <w:rPr>
          <w:sz w:val="18"/>
          <w:szCs w:val="18"/>
        </w:rPr>
        <w:t xml:space="preserve"> Plan de Obras y Servicios Locales-20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Anexo I – Solicitud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YUNTAMIENT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E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/>
          <w:b/>
          <w:iCs/>
          <w:bCs/>
          <w:lang w:val="en-US" w:eastAsia="en-US"/>
        </w:rPr>
        <w:instrText xml:space="preserve"> FORMTEXT </w:instrTex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b/>
          <w:bCs/>
          <w:i/>
          <w:iCs/>
          <w:lang w:val="en-US" w:eastAsia="en-US"/>
        </w:rPr>
        <w:t>     </w: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</w:rPr>
        <w:t xml:space="preserve">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n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………., Alcalde/Alcalde pedáneo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.. en nombre y representación del Ayuntamiento//de la Entidad Local Menor que preside, acogiéndose a lo establecido en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LICI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del importe total de subvención asignada a esta Entidad como anualidad de 2017 del Plan de Obras y Servicios Locales de la Comunidad Autónoma de La Rioja, se deduzca y otorgue como subvención para liquidar deudas por obligaciones de ejercicios anteriores y para reducir el endeudamiento, en la cuantía y por los conceptos que a continuación se señala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Reducción de la subvención asignada en la anualidad de 2017 del Plan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519"/>
        <w:gridCol w:w="1369"/>
        <w:gridCol w:w="1636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ítulo de la obra incluida en el Pla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venció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ducció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do en Plan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B) Aplicación a liquidar deudas por obligaciones producidas antes del 1 de enero de 2017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993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 de la obliga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) Aplicación a reducir el endeudamiento correspondiente a las siguientes operaciones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134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e de oper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éstamo / deuda con el Est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cha del contr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acompañan los siguientes documentos:</w:t>
      </w:r>
    </w:p>
    <w:p>
      <w:pPr>
        <w:pStyle w:val="Normal"/>
        <w:ind w:firstLine="708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1_1394026296"/>
      <w:bookmarkStart w:id="1" w:name="__Fieldmark__31_1394026296"/>
      <w:bookmarkEnd w:id="1"/>
      <w:r>
        <w:rPr/>
      </w:r>
      <w:r>
        <w:rPr/>
        <w:fldChar w:fldCharType="end"/>
      </w:r>
      <w:r>
        <w:rPr/>
        <w:t xml:space="preserve"> Relación certificada, según anexo II de la Resolución de convocatoria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2_1394026296"/>
      <w:bookmarkStart w:id="3" w:name="__Fieldmark__32_1394026296"/>
      <w:bookmarkEnd w:id="3"/>
      <w:r>
        <w:rPr/>
      </w:r>
      <w:r>
        <w:rPr/>
        <w:fldChar w:fldCharType="end"/>
      </w:r>
      <w:r>
        <w:rPr/>
        <w:t xml:space="preserve"> Copia compulsada de certificaciones y documentos administrativos que acreditan que las </w:t>
        <w:tab/>
        <w:t>obligaciones de la relación B) reconocidas en 2017 son anteriores al 1 de enero de 2017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3_1394026296"/>
      <w:bookmarkStart w:id="5" w:name="__Fieldmark__33_1394026296"/>
      <w:bookmarkEnd w:id="5"/>
      <w:r>
        <w:rPr/>
      </w:r>
      <w:r>
        <w:rPr/>
        <w:fldChar w:fldCharType="end"/>
      </w:r>
      <w:r>
        <w:rPr/>
        <w:t xml:space="preserve"> Copia compulsada de facturas por las obligaciones de la relación B)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4_1394026296"/>
      <w:bookmarkStart w:id="7" w:name="__Fieldmark__34_1394026296"/>
      <w:bookmarkEnd w:id="7"/>
      <w:r>
        <w:rPr/>
      </w:r>
      <w:r>
        <w:rPr/>
        <w:fldChar w:fldCharType="end"/>
      </w:r>
      <w:r>
        <w:rPr/>
        <w:t xml:space="preserve"> Certificado de las características de las operaciones de la relación C), anexo III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5_1394026296"/>
      <w:bookmarkStart w:id="9" w:name="__Fieldmark__35_1394026296"/>
      <w:bookmarkEnd w:id="9"/>
      <w:r>
        <w:rPr/>
      </w:r>
      <w:r>
        <w:rPr/>
        <w:fldChar w:fldCharType="end"/>
      </w:r>
      <w:r>
        <w:rPr/>
        <w:t xml:space="preserve"> Copia compulsada del contrato o póliza de crédito de la relación 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, a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.. de 201</w:t>
      </w:r>
      <w:bookmarkStart w:id="10" w:name="Texto19"/>
      <w:r>
        <w:rPr/>
        <w:t>7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 Alcal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 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XCMO. SR. CONSEJERO FOMENTO Y POLÍTICA TERRITORIAL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0" w:top="28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HelveticaNeue LT 65 Medium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81"/>
      <w:gridCol w:w="2381"/>
      <w:gridCol w:w="2381"/>
      <w:gridCol w:w="2381"/>
    </w:tblGrid>
    <w:tr>
      <w:trPr>
        <w:trHeight w:val="237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Epgrafe"/>
            <w:snapToGrid w:val="false"/>
            <w:spacing w:lineRule="exact" w:line="260"/>
            <w:rPr>
              <w:color w:val="808080"/>
              <w:sz w:val="24"/>
            </w:rPr>
          </w:pPr>
          <w:r>
            <w:rPr>
              <w:color w:val="808080"/>
              <w:sz w:val="24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00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evo">
    <w:name w:val="Nuevo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Estilo1">
    <w:name w:val="Estilo1"/>
    <w:qFormat/>
    <w:pPr>
      <w:widowControl/>
      <w:bidi w:val="0"/>
      <w:jc w:val="both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ind w:left="170" w:hanging="0"/>
    </w:pPr>
    <w:rPr>
      <w:rFonts w:ascii="HelveticaNeue LT 65 Medium" w:hAnsi="HelveticaNeue LT 65 Medium" w:cs="HelveticaNeue LT 65 Medium"/>
      <w:sz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1 SECCION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7:00Z</dcterms:created>
  <dc:creator>Jenaro</dc:creator>
  <dc:description/>
  <dc:language>en-US</dc:language>
  <cp:lastModifiedBy>Adoración Adell Frago</cp:lastModifiedBy>
  <cp:lastPrinted>2017-07-20T18:15:00Z</cp:lastPrinted>
  <dcterms:modified xsi:type="dcterms:W3CDTF">2017-07-26T10:27:00Z</dcterms:modified>
  <cp:revision>3</cp:revision>
  <dc:subject/>
  <dc:title/>
</cp:coreProperties>
</file>